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ULISTYK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okulistyk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okulistyk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7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okulistyk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7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okulistyki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unktów oraz badań dla potrzeb Medycyny Pracy objęta zamówieniem wynosi dla całości postępowania 540 000 punktów (miesięcznie 15 000 punktów) oraz 1 080 badań (miesięcznie: 30 badań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badań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7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6-02-03T10:35:00Z</dcterms:modified>
  <cp:revision>138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